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1028700</wp:posOffset>
            </wp:positionV>
            <wp:extent cx="6391910" cy="845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9960</wp:posOffset>
            </wp:positionH>
            <wp:positionV relativeFrom="paragraph">
              <wp:posOffset>114300</wp:posOffset>
            </wp:positionV>
            <wp:extent cx="7243445" cy="3074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344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1143000</wp:posOffset>
                </wp:positionV>
                <wp:extent cx="154368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&amp; meal delivery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90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&amp; meal delivery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943100</wp:posOffset>
                </wp:positionV>
                <wp:extent cx="154368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des orderl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153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ludes order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1:48:00Z</dcterms:created>
  <dc:creator>Auckland District Health Board</dc:creator>
  <dc:description/>
  <cp:keywords/>
  <dc:language>en-US</dc:language>
  <cp:lastModifiedBy>Auckland District Health Board</cp:lastModifiedBy>
  <cp:lastPrinted>2013-03-14T07:46:00Z</cp:lastPrinted>
  <dcterms:modified xsi:type="dcterms:W3CDTF">2013-03-13T18:46:00Z</dcterms:modified>
  <cp:revision>3</cp:revision>
  <dc:subject/>
  <dc:title/>
</cp:coreProperties>
</file>